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L DESCRITIV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/>
        <w:t xml:space="preserve">Proprietário: </w:t>
      </w:r>
      <w:r>
        <w:rPr>
          <w:b/>
          <w:bCs/>
        </w:rPr>
        <w:t xml:space="preserve"> PREFEITURA MUNICIPAL DE VÁRZEA GRANDE/MT</w:t>
      </w:r>
    </w:p>
    <w:p>
      <w:pPr>
        <w:pStyle w:val="Normal"/>
        <w:ind w:left="1418" w:hanging="1418"/>
        <w:jc w:val="both"/>
        <w:rPr/>
      </w:pPr>
      <w:r>
        <w:rPr/>
        <w:t>Local:            Rua Projetada “C” -  Localidade de “Capão do Pequi”</w:t>
      </w:r>
    </w:p>
    <w:p>
      <w:pPr>
        <w:pStyle w:val="Normal"/>
        <w:jc w:val="both"/>
        <w:rPr/>
      </w:pPr>
      <w:r>
        <w:rPr/>
        <w:t>Município:    Várzea Grande/MT</w:t>
      </w:r>
    </w:p>
    <w:p>
      <w:pPr>
        <w:pStyle w:val="Normal"/>
        <w:ind w:left="4770" w:hanging="4770"/>
        <w:jc w:val="both"/>
        <w:rPr>
          <w:b/>
          <w:b/>
          <w:bCs/>
        </w:rPr>
      </w:pPr>
      <w:r>
        <w:rPr/>
        <w:t xml:space="preserve">Área “10”:     </w:t>
      </w:r>
      <w:r>
        <w:rPr>
          <w:b/>
          <w:bCs/>
        </w:rPr>
        <w:t>10.585,12 m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LIMITES E DIMENS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Partindo do marco M01, que se encontra localizado no alinhamento de uma Rua Projetada “C” divisa com a Área “11”, segue-se com um azimute plano de 90º58’02”, e com uma distância de 75,45 metros, confrontando com uma Rua Projetada “C”, até encontrar o marco M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2, segue-se com um azimute plano de 15º28’44”, e com uma distância de 144,68 metros, confrontando com as Áreas “07” e “08” (Área de Preservação Permanente), até encontrar o marco M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3, segue-se com um azimute plano de 241º17’08”, e com uma distância de 75,30 metros, confrontando com a Área “09”, até encontrar o marco M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4, segue-se com um azimute plano de 195º28’44”, e com uma distância de 145,32 metros, confrontando com a Área “11”, até encontrar o marco M01, fechando assim o períme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right="72" w:hanging="720"/>
        <w:jc w:val="both"/>
        <w:rPr/>
      </w:pPr>
      <w:r>
        <w:rPr>
          <w:b/>
          <w:iCs/>
          <w:u w:val="single"/>
        </w:rPr>
        <w:t>OBS</w:t>
      </w:r>
      <w:r>
        <w:rPr>
          <w:b/>
          <w:iCs/>
        </w:rPr>
        <w:t xml:space="preserve">:  </w:t>
      </w:r>
      <w:r>
        <w:rPr>
          <w:b/>
          <w:i/>
          <w:iCs/>
        </w:rPr>
        <w:t>Memorial Descritivo confeccionado com base na matrícula nº 44.718 em 24/06/2.003 do cartório do 1º Ofício de Várzea Grande/MT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árzea Grande/MT, 19 de Fevereiro de 2.02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10:00Z</dcterms:created>
  <dc:creator>João Clímaco Viana</dc:creator>
  <dc:description/>
  <cp:keywords/>
  <dc:language>en-US</dc:language>
  <cp:lastModifiedBy>João Viana</cp:lastModifiedBy>
  <cp:lastPrinted>2008-04-29T13:55:00Z</cp:lastPrinted>
  <dcterms:modified xsi:type="dcterms:W3CDTF">2020-02-20T15:13:00Z</dcterms:modified>
  <cp:revision>3</cp:revision>
  <dc:subject/>
  <dc:title>MEMORIAL DESCRITIVO</dc:title>
</cp:coreProperties>
</file>